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0-1303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члана 49. став 3. Пословника о раду Градског већа („Службени лист града Крагујевца“ број 23/21-пречишћен текст) и члана 36. став 3. Правилника о одобравању и финансирању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којима се остварује општи интерес у области спорта на територији града Крагујевца („Службени лист града Крагујевца“ број 33/20) на предлог Комисије за оцену годишњих и посебних програма организација/удружења у  области спорта за финансирање/суфинансирање средствима из буџета града Крагујевца за 2021. годину, на седници одржаној 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ru-RU"/>
        </w:rPr>
        <w:t xml:space="preserve"> октобра 2021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претходне сагласности на изме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Трошковника Савеза за школски спорт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тход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гласност на измене Трошковника Савеза за школски спорт Крагујевац, на основу ревидираног финансијског плана за 2021. годину, а на предлог Закључка Комисије за оцену годишњих и посебних програма удружења/организација у области спорта за финансирање/суфинансирање средствима из буџета града Крагујевца за 2021. годину, број: 400-1295/21-</w:t>
      </w:r>
      <w:r>
        <w:rPr>
          <w:rFonts w:cs="Arial" w:ascii="Arial" w:hAnsi="Arial"/>
          <w:sz w:val="22"/>
          <w:szCs w:val="22"/>
          <w:lang w:val="sr-Latn-RS"/>
        </w:rPr>
        <w:t>II o</w:t>
      </w:r>
      <w:r>
        <w:rPr>
          <w:rFonts w:cs="Arial" w:ascii="Arial" w:hAnsi="Arial"/>
          <w:sz w:val="22"/>
          <w:szCs w:val="22"/>
          <w:lang w:val="sr-RS"/>
        </w:rPr>
        <w:t>д 7.10.2021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ај закључак објавити у „Службеном листу града Крагујевца“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Закључка о давању претходне сагласности на  измене Трошковника Савеза за школски спорт Крагујевац, садржан је у одредби члана </w:t>
      </w:r>
      <w:r>
        <w:rPr>
          <w:rFonts w:cs="Arial" w:ascii="Arial" w:hAnsi="Arial"/>
          <w:sz w:val="20"/>
          <w:szCs w:val="20"/>
          <w:lang w:val="sr-CS"/>
        </w:rPr>
        <w:t xml:space="preserve">2. 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0"/>
          <w:szCs w:val="20"/>
          <w:lang w:val="ru-RU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 који прописуј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 xml:space="preserve"> и члана 49. став 3. Пословника о раду Градског већа („Сужбени лист града Крагујевца“ број 23/21-</w:t>
      </w:r>
      <w:r>
        <w:rPr>
          <w:rFonts w:cs="Arial" w:ascii="Arial" w:hAnsi="Arial"/>
          <w:sz w:val="20"/>
          <w:szCs w:val="20"/>
          <w:lang w:val="sr-RS"/>
        </w:rPr>
        <w:t>пречишћен текст</w:t>
      </w:r>
      <w:r>
        <w:rPr>
          <w:rFonts w:cs="Arial" w:ascii="Arial" w:hAnsi="Arial"/>
          <w:sz w:val="20"/>
          <w:szCs w:val="20"/>
          <w:lang w:val="ru-RU"/>
        </w:rPr>
        <w:t>) којим је прописано да се З</w:t>
      </w:r>
      <w:r>
        <w:rPr>
          <w:rFonts w:cs="Arial" w:ascii="Arial" w:hAnsi="Arial"/>
          <w:sz w:val="20"/>
          <w:szCs w:val="20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sz w:val="20"/>
          <w:szCs w:val="20"/>
          <w:lang w:val="ru-RU"/>
        </w:rPr>
        <w:t xml:space="preserve"> Одредбом члана 36. став 3. Правилника о одобравању и финансирању програм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којима се остварује општи интерес у области спорта на територији града Крагујевца („Службени лист града Крагујевца“ број 33/20) у даљем тексту: Правилник, прописано је да носилац годишњег програма може да изврши измене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злог за доношење овог закључка процедуралног је карактера и садржан је у потреби давања претходне сагласности Савезу за школски спорт Крагујевац да изврши измене Трошковника, како би несметано реализовао годишњи програм у области спорта за 2021. годину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Савез за школски спорт Крагујевац обратио се Захтевом за измену Трошковника број: 84/09-21 од 22.09.2021.године Комисији за оцену годишњих и посебних програма организација/удружења у области спорта за финансирање/суфинансирање средствима из буџета града Крагујевца за 2021. годину,  (у даљем тексту: Комисија), преко Градске управе за друштвене делатности. На седници одржаној 7. октобра 2021. године Комисија је разматрала Захтев за измену Трошковника Савеза за школски спорт Крагујевац. У захтеву се наводи да су због ситуације изазване пандемијом Ковид-19, сва такмичења школског спорта Окружног и Међуокружног нивоа одржана у Крагујевцу, као и да се велики број школских екипа и појединаца пласирао и учествовао на Републичким такмичењима. Из наведеног разлога утрошено је више средстава по одређеним врстама трошкова од планираних, па се у току реализације програма јавила  потреба за увећањем трошкова превоза, трошкова обезбеђења и трошкова лекарске службе на такмичењима и административних трошкова реализације програма, односно потреба за умањењем трошкова куповине спортске опреме, трошкова куповине остале опреме потребне за непосредну реализацију програма,трошкова здравствених прегледа спортиста и медицинске едукације, чланске обавезе према  надлежном националном спортском савезу и трошкова набавка пехара, медаља, диплома и сл., према следећем табеларном приказу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40"/>
        <w:gridCol w:w="1420"/>
        <w:gridCol w:w="1800"/>
        <w:gridCol w:w="16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Потреб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Разл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корекција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ошкови путовања (превоз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за спортист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портске стручњак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 друга лиц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ји непосредно учествују у реализацији програ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99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649.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+150.000,00)</w:t>
            </w:r>
          </w:p>
        </w:tc>
      </w:tr>
      <w:tr>
        <w:trPr>
          <w:trHeight w:val="118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шкови куповине спортске опрем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есови, тренерке, торбе, лопте и др.) и реквизи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8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80.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-100.000,00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ошкови куповине остале основне опреме потребне за непосредну реализацију програма (струњаче, чамци, једрилице, гимнастичке справе, кошеви, голови и др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9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0.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572" w:leader="none"/>
                <w:tab w:val="center" w:pos="73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-50.000,00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З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авствени прегледи спортиста и медицинска едукациј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80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80.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-100.000,00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Ч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нске обавезе према  надлежном националном спортском савез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8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0.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-30.000,00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ошкови обезбеђења и лекарске службе на такмичењ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00.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+150.000,00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авка пехара, медаља, диплома и с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20.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-50.000,00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дминистративни трошкови реализације програма(финансијске услуге/банкарске/књиговодствене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авне/нотари и сл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30.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+30.000,00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Како измене Трошковника одступају од 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</w:t>
      </w:r>
      <w:r>
        <w:rPr>
          <w:rFonts w:cs="Arial" w:ascii="Arial" w:hAnsi="Arial"/>
          <w:sz w:val="20"/>
          <w:szCs w:val="20"/>
          <w:lang w:val="sr-Latn-RS"/>
        </w:rPr>
        <w:t xml:space="preserve">донесе акт </w:t>
      </w:r>
      <w:r>
        <w:rPr>
          <w:rFonts w:cs="Arial" w:ascii="Arial" w:hAnsi="Arial"/>
          <w:sz w:val="20"/>
          <w:szCs w:val="20"/>
          <w:lang w:val="sr-RS"/>
        </w:rPr>
        <w:t>којим се даје претходна сагласност на ревидирани финансијски план програма, како би Савез за школски спорт Крагујевац извршио измену Трошковника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Комисија је на седници одржаној 7. октобра 2021. године донела Закључак којим је предложила Градском већу доношење акта о давању претходне сагласности на измене Трошковника  Савеза за школски спорт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ЗАМЕНИК ГРАДОНАЧЕЛНИКА,</w:t>
      </w:r>
    </w:p>
    <w:p>
      <w:pPr>
        <w:pStyle w:val="Normal"/>
        <w:ind w:firstLine="540"/>
        <w:jc w:val="right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6240" w:leader="none"/>
        </w:tabs>
        <w:ind w:firstLine="540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Ивица Момчиловић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ВД Начелника </w:t>
      </w:r>
      <w:r>
        <w:rPr>
          <w:rFonts w:cs="Arial" w:ascii="Arial" w:hAnsi="Arial"/>
          <w:sz w:val="20"/>
          <w:szCs w:val="20"/>
          <w:lang w:val="sr-RS"/>
        </w:rPr>
        <w:t>Градске у</w:t>
      </w:r>
      <w:r>
        <w:rPr>
          <w:rFonts w:cs="Arial" w:ascii="Arial" w:hAnsi="Arial"/>
          <w:sz w:val="20"/>
          <w:szCs w:val="20"/>
          <w:lang w:val="ru-RU"/>
        </w:rPr>
        <w:t>прав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икола Рибарић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спорт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редраг Стевовић</w:t>
      </w:r>
      <w:r>
        <w:rPr>
          <w:rFonts w:cs="Arial" w:ascii="Arial" w:hAnsi="Arial"/>
          <w:sz w:val="22"/>
          <w:szCs w:val="22"/>
        </w:rPr>
        <w:t xml:space="preserve">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40:00Z</dcterms:created>
  <dc:creator>Sport02</dc:creator>
  <dc:description/>
  <cp:keywords/>
  <dc:language>en-US</dc:language>
  <cp:lastModifiedBy>hhhggrreeww</cp:lastModifiedBy>
  <dcterms:modified xsi:type="dcterms:W3CDTF">2021-10-18T06:50:00Z</dcterms:modified>
  <cp:revision>34</cp:revision>
  <dc:subject/>
  <dc:title/>
</cp:coreProperties>
</file>